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68" w:hRule="atLeast"/>
        </w:trPr>
        <w:tc>
          <w:tcPr>
            <w:tcW w:w="8982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31465</wp:posOffset>
                  </wp:positionH>
                  <wp:positionV relativeFrom="paragraph">
                    <wp:posOffset>63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ноября 2022 года № 370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в постановление администрации Озинского муниципального района от 16.11.2021 года № 284 «Об утверждении муниципальной программы «Профилактика терроризма и экстремизма в Озинском муниципальном районе Саратовской области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 основании Федеральных законов от 06.03.2006 года № 535 – ФЗ «О противодействии терроризму» от 25.07.2002 года № 114 – ФЗ «О противодействии экстремисткой деятельности» и в целях обеспечения безопасности граждан, повышения уровня антитеррористической защищенности объектов с массовым пребыванием населения, определения правовых и организационных основ профилактики терроризма и экстремизма, ПОСТАНОВЛЯЮ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остановление администрации Озинского муниципального района от 16.11.2021 года № 284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«Об утверждении муниципальной программы «Профилактика терроризма и экстремизма в Озинском муниципальном районе Саратовской области» следующие изменен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Приложение №1 к постановлению изложить в новой редак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Контроль за исполнением настоящего постановления возложить на первого   заместителя   главы   администрации   муниципального   района Перина Д.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Глава Озинск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 района                                                             А.А. Галяшкин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ПА подготовили: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м главы администрации                                                                                               А.С.Максако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чальник отдела правового обеспечения                                                               О.В. Коныгина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instrText xml:space="preserve"> HYPERLINK "../../../Documents%20and%20Settings/%D0%9F%D1%80%D0%B8%D0%B5%D0%BC%D0%BD%D0%B0%D1%8F/%D0%A0%D0%B0%D0%B1%D0%BE%D1%87%D0%B8%D0%B9%20%D1%81%D1%82%D0%BE%D0%BB/%D0%9F%D1%80%D0%BE%D0%B3%D1%80%D0%B0%D0%BC%D0%BC%D0%B0%20%D0%90%D0%BD%D1%82%D0%B8%D1%82%D0%B5%D1%80%D1%80%D0%BE%D1%80.docx" \l "sub_0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</w:rPr>
        <w:t>постановлению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1.2022г. № 370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 в Озинском муниципальном районе Саратовской области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57"/>
      </w:tblGrid>
      <w:tr>
        <w:trPr>
          <w:trHeight w:val="129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терроризма и экстремизма в Озинском муниципальном районе Саратовской области», (далее – Программа)</w:t>
            </w:r>
          </w:p>
        </w:tc>
      </w:tr>
      <w:tr>
        <w:trPr>
          <w:trHeight w:val="76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03.2006г №35-ФЗ «О противодействии терроризму»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г №114-ФЗ «О противодействии экстремистской деятельности».</w:t>
            </w:r>
          </w:p>
        </w:tc>
      </w:tr>
      <w:tr>
        <w:trPr>
          <w:trHeight w:val="71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антитеррористической комиссии Озинского муниципального района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офилактики терроризма и экстремизма в Озинском муниципальном районе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террористических и экстремистских проявлений на территории муниципального района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, его влияния на активность и эффективность бизнеса, деятельность органов местного самоуправления, общественных и религиозных организаций, на повседневную жизнь граждан на территории Озинского муниципального района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и законных интересов граждан, общества и государства от проявлений терроризма и экстремизма.</w:t>
            </w:r>
          </w:p>
        </w:tc>
      </w:tr>
      <w:tr>
        <w:trPr>
          <w:trHeight w:val="622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межведомственного взаимодействия по профилактике терроризма и экстремизма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е к минимуму проявлений терроризма и экстремизма на территории Озинского муниципального района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антитеррористической защищенности объектов социальной сферы, учреждений образования, здравоохранения, культуры и объектов с массовым пребыванием граждан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мплекса мероприятий, нацеленных на безопасное функционирование объектов повышенной опасности и жизнеобеспечения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граждан, негосударственных структур, в том числе средств массовой информации (далее – СМИ) и общественных объединений для обеспечения максимальной эффективности профилактики проявлений терроризма и экстремизма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 населения.</w:t>
            </w:r>
          </w:p>
        </w:tc>
      </w:tr>
      <w:tr>
        <w:trPr>
          <w:trHeight w:val="98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оценочные показатели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рограммы улучшится социальная защищенность в районе и техническая оснащенность объектов социальной сферы, образования и здравоохранения для предотвращения возникновения террористической угрозы, произойдет совершенствование профилактики межнациональных конфликтов, усилится взаимодействие всех заинтересованных сторон (органов государственной власти, общественных организаций, СМИ) в сфере профилактики терроризма и экстремизма на территории района.</w:t>
            </w:r>
          </w:p>
        </w:tc>
      </w:tr>
      <w:tr>
        <w:trPr>
          <w:trHeight w:val="169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будет осуществлена в течение 2023 – 2025 годов в 3 этапа: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этап – 2023 год;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 – 2024 год;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этап – 2025 год.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на 2023-2025 г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: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.- 600,0 тыс. руб., средства бюджета Озинского МР;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 100,0 тыс. руб., средства бюджета Озинского МР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 25,0 тыс. руб. средства бюджета Озинского МР.</w:t>
            </w:r>
          </w:p>
        </w:tc>
      </w:tr>
      <w:tr>
        <w:trPr>
          <w:trHeight w:val="3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 Озинского муниципального района: отдел правового обеспечения и муниципально - кадровой службы, управление образования администрации муниципального района, управление культуры и кино, отдел по делам молодежи и спорту, специалист по осуществлению полномочий организации и осуществлению мероприятий по ГО И ЧС, О МВД РФ по Озинскому району, Саратовской области  (по согласованию),  военный комиссариат  Ершовского, Дергачевского и Озинского районов Саратовской области (по согласованию), отделение УФСБ РФ по Саратовской области в г. Ершове (по согласованию).</w:t>
            </w:r>
          </w:p>
        </w:tc>
      </w:tr>
      <w:tr>
        <w:trPr>
          <w:trHeight w:val="140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снизить возможность совершения террористических актов на территории района, создать систему технической защиты объектов социальной сферы, образования, здравоохранения и объектов с массовым пребыванием граждан, предотвратить возникновение конфликтов на межнациональной и межконфессиональной почве,  улучшить организацию взаимодействия всех заинтересованных сторон (органов государственной власти, общественных организаций,   СМИ) в сфере профилактики терроризма и экстремизма на территории района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программно – целевого подхода возможна более результативная профилактика терроризма и экстремизма.</w:t>
            </w:r>
          </w:p>
        </w:tc>
      </w:tr>
      <w:tr>
        <w:trPr>
          <w:trHeight w:val="358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м 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контроль за исполнением Программы осуществляется главой Озинского муниципального района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контроль за выполнением мероприятий Программы осуществляет первый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Озинского муниципального района   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исполнения Программы ежегодно могут уточняться механизм ее реализации и состав исполнителей;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тся подведение итогов реализации Программы один раз в полугодие. 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ё решения программно – целевыми методам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много говориться о росте экстремизма, угрозе, которую он представляет для отдельных стран и мирового сообщества в цел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получили значительное распространение различные проявления политического экстремизма. Они провоцируют нестабильность в обществе, способствуют ослаблению государственности, порождают сепаратистские настроения и создают для политических экстремистов благоприятную возможность для реализации их противоправных целей и задач. Это подрывает общественную безопасность и государственную целостность России, создает реальную угрозу основам конституционного строя. Одним из крайних выражений экстремистской деятельности является террориз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как способ достижения целей в политической борьбе посредством физического насилия и морально-психологического устрашения известен с момента зарождения человеческой цивилизации. В последнее время терроризм превратился в одну из опаснейших глобальных проблем современности, серьёзную угрозу безопасности всего мирового сообщества. Современный терроризм постоянно изменяется, серьёзно возрастают масштабы людских потерь, растёт негативная психологическая реакция населения, существенно поднимается уровень материального и морального ущерба для граждан, всего общества, расширяется спектр этого ущерб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или косвенные деструктивные последствия террористической деятельности, затрагивают все основные сферы общественной жизни – политическую, экономическую, социальную, духовную, а также различные виды национальной безопасности – общественную, государственную, военную, информационную, пограничную и др. Естественно, столь серьёзные изменения в устремлениях террористических формирований, а также в потенциальных и реальных последствиях их деятельности, выдвигают целый ряд новых требований к организации и содержанию противодействия терроризму на всех уровнях и во всех аспектах этого противодействия, в том числе в сфере профилактики терроризма, борьбы с носителями террористических угроз, а также в области минимизации последствий террористических ак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руководством страны приняты адекватные террористическим угрозам меры, направленные на построение общегосударственной системы противодействия терроризм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был организационно сформирован и действует Национальный антитеррористический комитет РФ. Реализацию государственной политики в сфере профилактике терроризма, а также минимизации и ликвидации последствий его проявлений на территории региона осуществляет антитеррористическая комиссия в Саратовской области, а на территории Озинского муниципального района – антитеррористическая комиссия Озинского муниципальн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меры принесли положительные результаты, однако эти угрозы ещё очень сильны, и для их предотвращения необходима консолидация усилий всех граждан страны, всего общ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ротиводействия терроризму в современных российских условиях приходится учитывать и то обстоятельство, что террористическая угроза сегодня из-за разрастания масштабов и степени общественной опасности, расширения географии, повышения поражающей способности средств совершения акций терроризма, интернационализации субъектов террористический деятельности, прозрачности российских границ и ряда других причин переросла рамки национальной проблемы и превратилась в проблему международного характер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итуацию в районе существенное влияние оказывают ее географическое положение, многонациональный состав населения, значительная протяженность государственной границы с Республикой Казахста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Уровень материально – технического оснащения учреждений образования, культуры и здравоохранения характеризуется достаточно высокой степенью уязвимости в диверсионно – террористическом отношен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недостатками по обеспечению безопасности на ряде объектов социальной сферы, образования, здравоохранения, культуры являются: недостаточная установка тревожных кнопок, систем оповещения, видеонаблюдения, металлических дверей и надежного ограждения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 целевым метод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достаточно стабильную социально-экономическую ситуацию, сепаратистские и националистические тенденции в отдельных регионах России могут оказать в определённой степени дестабилизирующее влияние на общественно-политическую обстановку и в Озинском муниципальном районе. Озинский район является территорией этноконфессионального мира и согласия. Вместе с тем, существует проблема искусственного разжигания межнациональной розни, которая требует координации усилий исполнительной власти, правоохранительных органов и общественности. Население района многонациональное и требует внимательного подхода к вопросам экстремизма и терроризм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уделить профилактике участия молодёжи в деятельности, носящей экстремистский характер. Для этого требуется просветительная работа и воспитание патриотических чувств у молодежи и толерантного отношения к людям иной национальности и вероисповед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ет роль средств массовой информации в профилактике терроризма и экстремизма. Стремления в средствах массовой информации полного подробного информирования общественности обо всех событиях, не задумываясь о последствиях сказанного, должны уступить место показу подлинного положения вещей, формированию у каждого здравомыслящего человека идеи или намерения противодействия терроризму и экстремизм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бъединив усилия органов государственной власти, местного самоуправления, общественности, средств массовой информации, можно добиться повышения уровня антитеррористической и антиэкстремистской защищённости жителей Озинского район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, сроки и этапы её реализац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антиэкстремистской направленности, предупреждение террористических и экстремистских проявлений на территории района, укрепление межнационального согласия, достижение взаимопонимания и взаимного уважения в вопросах межэтнического и межкультурного сотруднич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ежведомственного взаимодействия по профилактике терроризма и экстремизм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е к минимуму проявлений терроризма и экстремизма на территории Озинского район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антитеррористической защищенности объектов социальной сферы, учреждений образования, здравоохранения, культуры и объектов с массовым пребыванием граждан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мплекса мероприятий, нацеленных на безопасное функционирование объектов повышенной опасности и жизнеобеспеч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оперативности привлечения сил и средств в целях предупреждения и ликвидации последствий террористических актов за счет развития единой дежурной диспетчерской служб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, негосударственных структур, в том числе СМИ и общественных объединений для обеспечения максимальной эффективности профилактики проявлений терроризма и экстремизм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оспитательной, пропагандист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роприятий, предусмотренных Программой, позволит решить наиболее острые проблемы, стоящие перед исполнительными органами и органами местного самоуправления в части создания положительных тенденций повышения уровня антитеррористической устойчивости района, что в результате окажет непосредственное влияние на укрепление общей безопас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Программу планируется в три этап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 2023 год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этап – 2024 год;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2025 г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сурсное обеспечение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предусматривается за счет средств бюджета Озинского муниципального района и внебюджетных средств. Общий объем финансирования мероприятий Программы составляет 725.0 тыс. рублей. На 2023г.-600,0 тыс.руб., средства бюджета Озинского МР; 2024 г.- 100,0 тыс.руб. средства бюджета Озинского МР; 2025г.- 25,0 тыс.руб., средства бюджета Озинского МР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формировании бюджета Озинского муниципального района на соответствующий год, исходя из возможностей бюджета и степени реализации мероприят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управления реализации Программы и контроль за ходом ее выполн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рограммы осуществляется главой муниципальн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й контроль за выполнением мероприятий Программы осуществляет первый заместитель главы администрации муниципального район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финансирования мероприятий Программы заказчик и исполнители вносят предложения об изменении сроков их реализации либо о снятии их с контрол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сполнения Программы ежегодно уточняются механизм ее реализации и состав исполнителей; Ход и результаты выполнения мероприятий могут быть освещены в средствах массовой информации, рассмотрены на заседаниях районной антитеррористической комиссии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ожидаемых результатов реализаци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низить возможность совершения террористических актов на территории Озинского муниципального района, создать систему технической защиты объектов социальной сферы, образования, культуры, здравоохранения и объектов с массовым пребыванием гражда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Начальник отдела делопроизводств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          Подольская М.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993" w:footer="709" w:bottom="1276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Профилактика терроризма и экстремизма в Озинском муниципальном районе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tbl>
      <w:tblPr>
        <w:tblW w:w="147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5"/>
        <w:gridCol w:w="170"/>
        <w:gridCol w:w="1880"/>
        <w:gridCol w:w="1776"/>
        <w:gridCol w:w="1861"/>
        <w:gridCol w:w="1276"/>
        <w:gridCol w:w="1226"/>
        <w:gridCol w:w="1174"/>
        <w:gridCol w:w="10"/>
        <w:gridCol w:w="2346"/>
      </w:tblGrid>
      <w:tr>
        <w:trPr>
          <w:trHeight w:val="5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Программы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финансирование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</w:t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одового плана проведения совместных проверок уровня антитеррористической защищенности потенциально опасных объектов, объектов жизнеобеспечения, учреждений и организаций социальной сферы и прочих предприятий различной формы собственности на территории Озин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кабр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существлению полномочий организации и осуществлению мероприятий по ГО И ЧС администрации Озинского муниципального район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обеспечение реализации программных мероприят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го МР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терроризм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аварийных тренировок на объектах тепло-, энерго-, газо-, водоснабжения муниципального район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е, октябр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существлению полномочий организации и осуществлению мероприятий по ГО И ЧС администрации 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и корректировка Плана действий ОМР по предупреждению и ликвидации ЧС природного и техногенного характер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январ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существлению полномочий организации и осуществлению мероприятий по ГО И ЧС администрации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о-штабные тренировки с объектами экономики по теме: «Действия КЧС и ОПБ объекта при обнаружении взрывного устройства и ликвидации последствий террористического акта»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ежегодному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существлению полномочий организации и осуществлению мероприятий по ГО и ЧС администрации О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ВД РФ по Озинскому району 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разъяснительно - профилактической работы по предупреждению нарушений законодательства РФ, администрации приграничного района на плановой основе проводить сходы местных жителей с участием представителей пограничных органов, приграничных подразделений территориального органа МВД России, а также других заинтересованных структур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профилактических осмотров подвальных, чердачных и пустующих помещений жилого фонда на предмет ограничения свободного не контролируемого доступа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–2025 г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ВД РФ по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му району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 ФСБ РФ по Саратовской и Самарской областям в р.п. Озинки (по согласованию)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компании, ТСЖ Озинского муниципального района (по согласованию)</w:t>
            </w:r>
          </w:p>
        </w:tc>
      </w:tr>
      <w:tr>
        <w:trPr>
          <w:trHeight w:val="48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информированию жильцов многоквартирных домов о необходимости установки подъездных домофонов и дверей с кодовыми замками, установки металлических и укреплению деревянных дверей в подвальных помещениях и на чердаках с целью усиления антитеррористической защищенности жилого фонда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, администрации муниципальных образований (далее-администрации МО)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е компании, ТСЖ (по согласованию)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формированию и корректировке паспортов безопасности критически важных объектов и объектов с массовым пребыванием населен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и ЧС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Озинского МР,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критически важных объектов экономики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, учебно-тренировочных занятий в учреждениях образования, социальной сферы и прочих организациях, и предприятиях различной формы собственности по обучению персонала навыкам безопасности поведения при угрозе совершения теракта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го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рейдов с заинтересованными ведомствами по пресечению распространения печатной продукции, направленной на возбуждение национальной, расовой и религиозной вражды, выявление и пресечение объединений граждан экстремисткой направленност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ВД РФ по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му району (по согласованию)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й МО (по согласованию).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я инструктажей руководителей летних оздоровительных учреждений по порядку взаимодействия с правоохранительными органами, органами ГО и ЧС в случае совершения теракта или угрозы его совершен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3 г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4 г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5 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м муниципальных образований совместно с приграничными подразделениями, органами внутренних дел в целях проверки соблюдения правил пограничного режима, а также режима пребывания иностранных граждан и лиц гражданства на территории РФ проводить рейды и подворные обходы в населенных пунктах приграничных муниципальных образований, выставлять совместные посты пограничного контроля на въездах в пограничную зону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лиц, прибывших и незаконно находящихся на территории ОМР из республик ближнего зарубежья и Северного Кавказа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риграничных муниципальных образований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 ФСБ РФ по Саратовской и Самарской областям в р.п. Озинки (по согласованию)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ВД РФ по Озинскому району (по согласованию)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чебных тренировок с персоналом учреждений здравоохранения и стационарных учреждений социальной защиты населения по вопросам предупреждения террористических актов и правил поведения при их возникновении террористических актов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угод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и ЧС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зинского 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системы видеонаблюдения (21 видеокамера), установленные в р.п.Озинк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Озинского МР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-2025 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0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ДА ОМР»</w:t>
            </w:r>
          </w:p>
        </w:tc>
      </w:tr>
      <w:tr>
        <w:trPr>
          <w:trHeight w:val="6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креплению межнациональных и межконфессиональных отношен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, встреч с участием представителей национальных концессий, заседаний Общественного Совета при главе администрации Озинского района по значимым социальным проблемам: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руководителями местных отделений политических партий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руководителями местных организаций и религиозных объединений;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ежегодно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ому план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, заместители главы, отдел по делам молодежи и спорту, администрации 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ациональных праздников на территории район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и кино администрации 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священных крупным религиозным праздникам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и кино администрации Озинского МР</w:t>
            </w:r>
          </w:p>
        </w:tc>
      </w:tr>
      <w:tr>
        <w:trPr>
          <w:trHeight w:val="50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библиотечной сети условий для хранения, обновления и доступного пользования информативно- воспитательной литературой, способствующей: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ю сознания верности конституционным основам государства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ю межнациональных отношений, чувств уважения к традициям граждан различных национальностей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гативному восприятию проявлений социальной, расовой, национальной или религиозной розни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чальник управления культуры и кино администрации Озинского МР, руководители муниципальных учреждений культуры и центральной библиотечной системы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экстремизма среди детей и молодёж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я распространения в образовательных учреждениях и учреждениях культуры литературы экстремистского толк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ВД РФ по Озинскому району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 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кетирования учащихся по вопросам религиозного экстремизм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ВД РФ по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му району (по согласованию), управление образования по Озинскому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влечения в систематические занятия спортом несовершеннолетних, стоящих на учете в правоохранительных органах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и спорту администрации Озинского муниципального района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учебных заведениях, мероприятий, направленных на исключение случаев национальной вражды и поддержание здорового климата межнациональных отношений, воспитания толерантност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различной подчиненности 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треч с учащимися в образовательных учреждениях, с целью их военно-патриотического воспитания и формирования негативного отношения к экстремистским молодёжным объединениям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Совет ветеранов 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заимодействия руководителей всех заинтересованных ведомств по сбору и незамедлительному предоставлению информации в О МВД РФ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зинскому району о планируемых акциях со стороны экстремистки настроенных групп молодёж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седах и на классных часах учреждениях образования проводить работу по разъяснению статей Конституции РФ и других основополагающих документов, по вопросам межнациональных отношений, профилактике экстремизма, терроризма, преступления против личности и обществ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Озинского МР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мероприятий Програм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районной газете «Заволжская Нива» материалов об антитеррористических мероприятиях, проводимых на территории Озинского муниципального района и материалов, направленных на профилактику экстремизма и терроризм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акопления матери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,</w:t>
              <w:br/>
              <w:t xml:space="preserve"> журналисты СМИ 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отрудников администрации, журналистов районной газеты в общественно-массовых мероприятиях, согласно уведомлениям организаторов митингов, шествий, пикетов, проведение последующего анализа общественных настроений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исты СМИ (по согласованию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азмещение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х баннеров, плакатов, способствующих настрою на: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ажение конституционного строя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ажение к властям РФ, региона и местного самоуправления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ажения прав многонационального населения района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ение нетерпимости к насилию, экстремизму, нацизму;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населенных пунктах приграничья распространять наглядные агитационные материалы, содержащие нормы законодательства РФ в пограничной сфере и ответственность за их нарушение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 ФСБ РФ по Саратовской и Самарской областям в р.п. Озинки (по согласованию)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ониторинг политических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циально-экономическ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ных процессов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казывающих влияние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уацию в сфере профилактики экстремизма.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Р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 и ЧС, отдел по делам молодежи и спорту администрации муниципального района, управление образования администрации МР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еятельности общественных и религиозных объединений с целью предупреждения и пресечения проявлений экстремизм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ровня террористической угрозы на территории Озинского муниципального района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одить до населения результаты негативных последствий контрабанды, незаконной миграции, террористической и экстремисткой деятельности, практиковать освещение примеров положительных действий силовых структур по пересечению вышеуказанной противоправной деятельност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существлению полномочий организации и осуществлению мероприятий по ГО и ЧС администрации Озинског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стреч, «круглых столов»,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ых советов с представителями духовенства, национально- культурных объединений, политических партий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авовой и информационной помощи общественным и религиозным объединениям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го М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тоговой конференции для информирования общественности Озинского муниципального района о результатах деятельности в рамках Программы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инского МР </w:t>
            </w:r>
          </w:p>
        </w:tc>
      </w:tr>
      <w:tr>
        <w:trPr>
          <w:trHeight w:val="70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2025 г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0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Verdana"/>
      <w:b/>
      <w:bCs/>
      <w:color w:val="D44D36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Verdana"/>
      <w:b/>
      <w:bCs/>
      <w:color w:val="D44D36"/>
      <w:kern w:val="2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cs="Calibri"/>
      <w:color w:val="FF0000"/>
      <w:sz w:val="28"/>
      <w:szCs w:val="28"/>
    </w:rPr>
  </w:style>
  <w:style w:type="character" w:styleId="2">
    <w:name w:val="Основной текст с отступом 2 Знак"/>
    <w:qFormat/>
    <w:rPr>
      <w:rFonts w:cs="Calibri"/>
      <w:sz w:val="28"/>
      <w:szCs w:val="28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cs="Calibri"/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cs="Calibri"/>
      <w:sz w:val="28"/>
      <w:szCs w:val="28"/>
    </w:rPr>
  </w:style>
  <w:style w:type="paragraph" w:styleId="Style15">
    <w:name w:val="Без интервала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tnyjjhtml">
    <w:name w:val="standartnyjj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aaeeoa">
    <w:name w:val="Oaaeeo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e03ba63-9150-46fb-be3f-6bb6973f5705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20:00Z</dcterms:created>
  <dc:creator>1</dc:creator>
  <dc:description/>
  <dc:language>en-US</dc:language>
  <cp:lastModifiedBy>1</cp:lastModifiedBy>
  <dcterms:modified xsi:type="dcterms:W3CDTF">2023-05-10T09:20:00Z</dcterms:modified>
  <cp:revision>2</cp:revision>
  <dc:subject/>
  <dc:title/>
</cp:coreProperties>
</file>